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  <w:t>Megbízási szerződés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caps/>
          <w:spacing w:val="60"/>
          <w:sz w:val="36"/>
          <w:szCs w:val="36"/>
        </w:rPr>
      </w:pPr>
      <w:r>
        <w:rPr>
          <w:b/>
          <w:caps/>
          <w:spacing w:val="60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mely létrejött egyrészről</w:t>
      </w:r>
    </w:p>
    <w:p>
      <w:pPr>
        <w:pStyle w:val="Normal"/>
        <w:widowControl w:val="false"/>
        <w:autoSpaceDE w:val="false"/>
        <w:ind w:left="1418" w:firstLine="709"/>
        <w:jc w:val="both"/>
        <w:rPr>
          <w:b/>
          <w:b/>
        </w:rPr>
      </w:pPr>
      <w:r>
        <w:rPr>
          <w:b/>
        </w:rPr>
        <w:t xml:space="preserve">Hévíz Város Önkormányzat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: </w:t>
        <w:tab/>
        <w:tab/>
        <w:t>8380 Hévíz, Kossuth Lajos u. 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  <w:r>
        <w:rPr>
          <w:lang w:val="en-US" w:eastAsia="en-US"/>
        </w:rPr>
        <w:t>15432429-2-20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right" w:pos="6390" w:leader="dot"/>
        </w:tabs>
        <w:rPr>
          <w:lang w:val="en-US" w:eastAsia="en-US"/>
        </w:rPr>
      </w:pPr>
      <w:r>
        <w:rPr/>
        <w:t>bankszámlaszáma:</w:t>
      </w:r>
      <w:r>
        <w:rPr>
          <w:lang w:val="en-US" w:eastAsia="en-US"/>
        </w:rPr>
        <w:t xml:space="preserve"> </w:t>
        <w:tab/>
        <w:t>11749039-1543242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épviseletében </w:t>
        <w:tab/>
      </w:r>
      <w:r>
        <w:rPr>
          <w:b/>
        </w:rPr>
        <w:t>Vértes Árpád polgármester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/>
        <w:t xml:space="preserve">mint megbízó (továbbiakban: </w:t>
      </w:r>
      <w:r>
        <w:rPr>
          <w:b/>
        </w:rPr>
        <w:t>Megbízó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>másrészről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zékhelye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égjegyzékszáma: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dószáma: 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ankszámlaszáma: </w:t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képviseletében 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int megbízott (továbbiakban: </w:t>
      </w:r>
      <w:r>
        <w:rPr>
          <w:b/>
        </w:rPr>
        <w:t>Megbízott)</w:t>
      </w:r>
    </w:p>
    <w:p>
      <w:pPr>
        <w:pStyle w:val="Normal"/>
        <w:widowControl w:val="false"/>
        <w:autoSpaceDE w:val="false"/>
        <w:jc w:val="both"/>
        <w:rPr/>
      </w:pPr>
      <w:r>
        <w:rPr/>
        <w:t>között az alulírott helyen és napon az alábbi feltételek szerint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b/>
        </w:rPr>
        <w:t>I. Megbízás tárgya</w:t>
      </w:r>
    </w:p>
    <w:p>
      <w:pPr>
        <w:pStyle w:val="Normal"/>
        <w:widowControl w:val="false"/>
        <w:autoSpaceDE w:val="false"/>
        <w:spacing w:before="240" w:after="24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/>
      </w:pPr>
      <w:r>
        <w:rPr/>
        <w:t>A Megbízó jelen szerződés aláírásával megbízza Megbízottat a Hévíz, Sugár u. 7. sz. (hrsz. 1441/4) alatti ingatlanon meglévő óvodaépület bővítése, belső átalakítása és új bölcsődei épületszárny építéséhez kapcsolódó beruházás lebonyolítói feladatok ellátásával az alábbiak szerint: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a)</w:t>
      </w:r>
      <w:r>
        <w:rPr/>
        <w:t xml:space="preserve"> szerződések megkötése az építtető nevében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b)</w:t>
      </w:r>
      <w:r>
        <w:rPr/>
        <w:t xml:space="preserve"> a beruházás megindításához szükséges személyi feltételek meghatározása, döntések előkészít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c)</w:t>
      </w:r>
      <w:r>
        <w:rPr/>
        <w:t xml:space="preserve"> szükség szerint előtanulmányok (különösen vázlatterv, tanulmányterv, megvalósíthatósági tanulmány) készíttetése, az építőipari kivitelezési tevékenység megvalósításához szükséges hatósági engedélyek megszerz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d)</w:t>
      </w:r>
      <w:r>
        <w:rPr/>
        <w:t xml:space="preserve"> a beruházás gazdasági számításainak előkészítése (ráfordítások, árindex, megtérülési mutatók, hozam stb.)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e)</w:t>
      </w:r>
      <w:r>
        <w:rPr/>
        <w:t xml:space="preserve"> a megbízás tárgyára vonatkozó költségbecslés készítése, elő- és utókalkulációs elemzések készít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f)</w:t>
      </w:r>
      <w:r>
        <w:rPr/>
        <w:t xml:space="preserve"> a kivitelezésre vonatkozó ajánlati, részvételi, illetőleg ajánlattételi felhívás előkészítése, a dokumentáció elkészíttetése, követelmények megfogalmazása, ajánlatadók kérdéseinek megválaszolás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g)</w:t>
      </w:r>
      <w:r>
        <w:rPr/>
        <w:t xml:space="preserve"> az építési beruházásra irányuló közbeszerzési eljárás lebonyolítása érdekében az építtető által meghatározott külön jogszabály szerinti egyéb feladatok ellátás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h)</w:t>
      </w:r>
      <w:r>
        <w:rPr/>
        <w:t xml:space="preserve"> a kivitelezési dokumentációnak az egyes építményfajtáknak megfelelő módon és mértékben történő elkészíttet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i)</w:t>
      </w:r>
      <w:r>
        <w:rPr/>
        <w:t xml:space="preserve"> a tervező, a fővállalkozó kivitelező, az építési műszaki ellenőr tevékenységének koordinációj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j)</w:t>
      </w:r>
      <w:r>
        <w:rPr/>
        <w:t xml:space="preserve"> az építtető által vállalt szolgáltatások biztosítása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k)</w:t>
      </w:r>
      <w:r>
        <w:rPr/>
        <w:t xml:space="preserve"> az árviták rendezése,</w:t>
      </w:r>
    </w:p>
    <w:p>
      <w:pPr>
        <w:pStyle w:val="Normal"/>
        <w:autoSpaceDE w:val="false"/>
        <w:ind w:left="720" w:hanging="0"/>
        <w:jc w:val="both"/>
        <w:rPr/>
      </w:pPr>
      <w:r>
        <w:rPr>
          <w:iCs/>
        </w:rPr>
        <w:t>l)</w:t>
      </w:r>
      <w:r>
        <w:rPr/>
        <w:t xml:space="preserve"> az építési munkaterület biztosítása és átadása a kivitelező részére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A feladatok ellátására az építőipari kivitelezési tevékenységről szóló 191/2009. (IX. 15.) Kormányrendelet előírásai vonatkoznak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Megbízott az 1. pontban foglalt megbízást a szerződésben foglalt feltételekkel elfogadj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>
          <w:i/>
          <w:i/>
        </w:rPr>
      </w:pPr>
      <w:r>
        <w:rPr/>
        <w:t xml:space="preserve">A beszerzési eljárás ajánlattételi felhívása (1. számú melléklet) és a Megbízott árajánlata (2. számú melléklet) a jelen szerződés mellékletét képezik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Megbízó köteles a jogerős építési engedélyt, annak mellékleteit, valamint minden, a kivitelezést érintő építési engedélyt, ill. határozatot, a beruházással kapcsolatos valamennyi tervet, a szerződés teljesítéséhez szükséges valamennyi okiratot a szerződés aláírásával egyidejűleg Megbízott részére átadni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120"/>
        <w:ind w:left="714" w:hanging="357"/>
        <w:jc w:val="both"/>
        <w:rPr/>
      </w:pPr>
      <w:r>
        <w:rPr/>
        <w:t>A Megbízó köteles a Megbízott tevékenységének teljeskörű ellátásához szükséges kivitelezési szerződés és mellékleteinek másolatát, a kivitelező munkakezdése előtt a Megbízott képviselője részére átadni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spacing w:before="240" w:after="240"/>
        <w:ind w:left="1980" w:hanging="1980"/>
        <w:jc w:val="center"/>
        <w:rPr>
          <w:b/>
          <w:b/>
        </w:rPr>
      </w:pPr>
      <w:r>
        <w:rPr>
          <w:b/>
        </w:rPr>
        <w:t>Megbízási díj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Szerződő felek a megbízási díjat összesen </w:t>
      </w:r>
      <w:r>
        <w:rPr>
          <w:b/>
        </w:rPr>
        <w:t xml:space="preserve">bruttó       Ft </w:t>
      </w:r>
      <w:r>
        <w:rPr/>
        <w:t>(azaz Ft) értékben határozzák meg.</w:t>
      </w:r>
    </w:p>
    <w:p>
      <w:pPr>
        <w:pStyle w:val="Normal"/>
        <w:numPr>
          <w:ilvl w:val="0"/>
          <w:numId w:val="3"/>
        </w:numPr>
        <w:ind w:left="720" w:right="57" w:hanging="360"/>
        <w:jc w:val="both"/>
        <w:rPr>
          <w:bCs/>
        </w:rPr>
      </w:pPr>
      <w:r>
        <w:rPr>
          <w:bCs/>
        </w:rPr>
        <w:t>Résszámla a kivitelezési szerződés megkötését követően, legkorábban 2010. december hónapban nyújtható be a megbízási díj felére, végszámla a szerződés teljesítését követő 8 napon belül nyújtható b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>Megbízó kijelenti, hogy a szerződés tárgyát képező munka pénzügyi fedezete a költségvetésében rendelkezésre ál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ind w:left="714" w:hanging="357"/>
        <w:jc w:val="both"/>
        <w:rPr/>
      </w:pPr>
      <w:r>
        <w:rPr/>
        <w:t>Fenti megbízási díj nem tartalmazza a Megbízó helyett, a nevében beszerzett iratok és hozzájárulások, a lefolytatandó szakhatósági egyeztetések, esetleges építési engedélymódosítás, használatbavétel engedélyeztetés során a Megbízó előzetes jóváhagyásával fizetett hozzájárulásokat, díjakat és illetékeket, melyeket Megbízó a nevére szóló számla, vagy egyéb bizonylat ellenében soron kívül átutalással megtérít a Megbízottna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>Megbízott a Megbízó képviselője által kiadott teljesítésigazolás alapján számlázásra jogosul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>A számlákat banki átutalással a számla benyújtását követő 30 naptári</w:t>
      </w:r>
      <w:r>
        <w:rPr>
          <w:color w:val="FF0000"/>
        </w:rPr>
        <w:t xml:space="preserve"> </w:t>
      </w:r>
      <w:r>
        <w:rPr/>
        <w:t>napon belül kell teljesíteni. A számlát a Polgármesteri Hivatal Közgazdasági Osztályához címezve kell benyújtani.</w:t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120"/>
        <w:ind w:left="3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240" w:after="240"/>
        <w:jc w:val="center"/>
        <w:rPr>
          <w:b/>
          <w:b/>
        </w:rPr>
      </w:pPr>
      <w:r>
        <w:rPr>
          <w:b/>
        </w:rPr>
        <w:t>Határidők</w:t>
      </w:r>
    </w:p>
    <w:p>
      <w:pPr>
        <w:pStyle w:val="Normal"/>
        <w:ind w:left="3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right="57" w:hanging="0"/>
        <w:jc w:val="both"/>
        <w:rPr/>
      </w:pPr>
      <w:r>
        <w:rPr/>
        <w:t xml:space="preserve"> </w:t>
      </w:r>
      <w:r>
        <w:rPr/>
        <w:t>A jelen szerződés hatálya a szerződéskötés napjától a beruházás műszaki átadás-átvételi eljárásának befejezéséig, előre láthatóan 2011. augusztus 31. napjáig tart.</w:t>
      </w:r>
    </w:p>
    <w:p>
      <w:pPr>
        <w:pStyle w:val="Normal"/>
        <w:widowControl w:val="false"/>
        <w:autoSpaceDE w:val="false"/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elek jogai és kötelezettségei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ott kijelenti, hogy a megbízás ellátásához szükséges szakmai képesítéssel rendelkezik,</w:t>
      </w:r>
      <w:r>
        <w:rPr/>
        <w:t xml:space="preserve"> a megbízást saját szakembere(i) közreműködésével látja el.</w:t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/>
        <w:t>A megbízás teljesítése során a Megbízó köteles a Megbízottal együttműködni, ennek keretében minden, a megbízás teljesítéséhez szükséges információt a Megbízott részére megadni. Megbízó minden fontosabb utasítását írásban (fax, e-mail, levél, építési napló) közli.</w:t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12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Megbízott a szerződés teljesítésével összefüggő, előre nem látható akadályok esetén köteles azonnal értesíteni a Megbízó képviselőjét. Az értesítés elmulasztásából eredő károk a Megbízottat terhelik.</w:t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 xml:space="preserve">A Felek megállapodnak abban, hogy a másik félre vagy annak üzleti tevékenységére vonatkozó adatot és információt bizalmasan kezelik, így 3. személynek információ csak másik fél előzetes írásbeli hozzájárulásával adható. </w:t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12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A Felek kijelentik, hogy a szerződés aláírásához szükséges valamennyi felhatalmazással rendelkeznek.</w:t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717" w:leader="none"/>
          <w:tab w:val="left" w:pos="2340" w:leader="none"/>
          <w:tab w:val="right" w:pos="6390" w:leader="dot"/>
        </w:tabs>
        <w:spacing w:before="0" w:after="240"/>
        <w:ind w:left="714" w:hanging="357"/>
        <w:jc w:val="both"/>
        <w:rPr>
          <w:lang w:val="en-US" w:eastAsia="en-US"/>
        </w:rPr>
      </w:pPr>
      <w:r>
        <w:rPr>
          <w:lang w:val="en-US" w:eastAsia="en-US"/>
        </w:rPr>
        <w:t>Megbízó szerződésmódosításra jogosu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Vértes Árpád polgármester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/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12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2">
        <w:r>
          <w:rPr>
            <w:rStyle w:val="InternetLink"/>
            <w:lang w:val="en-US" w:eastAsia="en-US"/>
          </w:rPr>
          <w:t>kabinet@hevizph.hu</w:t>
        </w:r>
      </w:hyperlink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ó teljesítésigazolásra jogosult képviselője:</w:t>
      </w:r>
    </w:p>
    <w:p>
      <w:pPr>
        <w:pStyle w:val="Normal"/>
        <w:keepLines/>
        <w:tabs>
          <w:tab w:val="clear" w:pos="709"/>
          <w:tab w:val="left" w:pos="1980" w:leader="none"/>
          <w:tab w:val="left" w:pos="2340" w:leader="none"/>
          <w:tab w:val="right" w:pos="6390" w:leader="dot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Név: </w:t>
        <w:tab/>
      </w:r>
      <w:r>
        <w:rPr>
          <w:b/>
          <w:lang w:val="en-US" w:eastAsia="en-US"/>
        </w:rPr>
        <w:t>Babics Tamás városfejlesztési és építésügyi osztályvezető</w:t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  <w:t>8380 Hévíz, Kossuth L. u. 1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  <w:tab/>
        <w:t>06 (83) 500-834</w:t>
      </w:r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  <w:tab/>
        <w:t>E-mail:</w:t>
        <w:tab/>
      </w:r>
      <w:hyperlink r:id="rId3">
        <w:r>
          <w:rPr>
            <w:rStyle w:val="InternetLink"/>
            <w:lang w:val="en-US" w:eastAsia="en-US"/>
          </w:rPr>
          <w:t>babics.tamas@hevizph.hu</w:t>
        </w:r>
      </w:hyperlink>
    </w:p>
    <w:p>
      <w:pPr>
        <w:pStyle w:val="Normal"/>
        <w:tabs>
          <w:tab w:val="clear" w:pos="709"/>
          <w:tab w:val="left" w:pos="720" w:leader="none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6390" w:leader="dot"/>
        </w:tabs>
        <w:spacing w:before="240" w:after="0"/>
        <w:ind w:left="720" w:hanging="0"/>
        <w:rPr>
          <w:lang w:val="en-US" w:eastAsia="en-US"/>
        </w:rPr>
      </w:pPr>
      <w:r>
        <w:rPr>
          <w:lang w:val="en-US" w:eastAsia="en-US"/>
        </w:rPr>
        <w:t>Megbízott helyszíni képviselői:</w:t>
      </w:r>
    </w:p>
    <w:p>
      <w:pPr>
        <w:pStyle w:val="Normal"/>
        <w:tabs>
          <w:tab w:val="clear" w:pos="709"/>
          <w:tab w:val="left" w:pos="1440" w:leader="none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Név: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216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Cí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Tel.szám: </w:t>
        <w:tab/>
      </w:r>
    </w:p>
    <w:p>
      <w:pPr>
        <w:pStyle w:val="Normal"/>
        <w:tabs>
          <w:tab w:val="clear" w:pos="709"/>
          <w:tab w:val="left" w:pos="1980" w:leader="none"/>
          <w:tab w:val="right" w:pos="6390" w:leader="dot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Fax szám: 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</w:t>
        <w:tab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zerződést biztosító mellékkötelezettségek</w:t>
      </w:r>
    </w:p>
    <w:p>
      <w:pPr>
        <w:pStyle w:val="Normal"/>
        <w:tabs>
          <w:tab w:val="clear" w:pos="709"/>
          <w:tab w:val="left" w:pos="1980" w:leader="none"/>
        </w:tabs>
        <w:ind w:left="12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1077" w:hanging="357"/>
        <w:jc w:val="both"/>
        <w:rPr/>
      </w:pPr>
      <w:r>
        <w:rPr/>
        <w:t xml:space="preserve">A Megbízott késedelmes teljesítése esetén a kötbér mértéke a kikötött ellenszolgáltatás, mint kötbéralap figyelembe vételével napi 1,0 %, maximum 15% a maximális kötbér elérése azonnali elállási o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1077" w:hanging="357"/>
        <w:jc w:val="both"/>
        <w:rPr/>
      </w:pPr>
      <w:r>
        <w:rPr/>
        <w:t>Hibás teljesítés esetén kötbér mértéke 2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1077" w:hanging="357"/>
        <w:jc w:val="both"/>
        <w:rPr/>
      </w:pPr>
      <w:r>
        <w:rPr/>
        <w:t xml:space="preserve">A teljesítés lehetetlenülése (meghiúsulása) esetén a kötbér mértéke a vállalkozói díj 20%-a. Meghiúsulásának minősül a késedelem miatti elállás is. </w:t>
        <w:br/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1077" w:hanging="357"/>
        <w:jc w:val="both"/>
        <w:rPr/>
      </w:pPr>
      <w:r>
        <w:rPr/>
        <w:t xml:space="preserve">Megbízott hozzájárul, hogy a Megbízó az esedékes kötbér összegét a számlából levonja. A kötbér alapja a vállalkozói díj ÁFA-val növelt (bruttó) összeg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1080" w:hanging="0"/>
        <w:jc w:val="both"/>
        <w:rPr/>
      </w:pPr>
      <w:r>
        <w:rPr/>
        <w:t xml:space="preserve">Késedelem esetén az elmaradt teljesítés. a szerződés szerinti szakaszszámla érték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before="0" w:after="0"/>
        <w:ind w:left="1440" w:hanging="360"/>
        <w:jc w:val="both"/>
        <w:rPr/>
      </w:pPr>
      <w:r>
        <w:rPr/>
        <w:t>Hibás teljesítés esetén a hibás teljesítéssel érintett munka Megbízott költségvetésében szereplő szerződés szerinti érték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0" w:after="0"/>
        <w:ind w:left="1080" w:hanging="0"/>
        <w:rPr/>
      </w:pPr>
      <w:r>
        <w:rPr/>
        <w:t>Meghiúsulás esetén a teljes szerződéses össze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before="0" w:after="280"/>
        <w:ind w:left="1440" w:hanging="360"/>
        <w:jc w:val="both"/>
        <w:rPr/>
      </w:pPr>
      <w:r>
        <w:rPr/>
        <w:t xml:space="preserve">A kötbérek felmerüléskor esedékes ok, lejárt pénzkövetelésnek minősülnek és a számlából (rész vagy végszámlából) azonnal levonásra kerülnek, a Megrendelő azokat a maga, általa kiállított számla alapján kiszámíthatja. 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gyéb rendelkezések</w:t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jelen szerződésben foglalt feladatok szerződésszerű és a jogszabályoknak maradéktalanul megfelelő hibátlan és határidőben történő elvégzéséért teljes kártérítési felelősséggel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kötelezi magát arra, hogy jelen megbízás időtartama alatt tudomására jutó szolgálati, üzleti titkokat valamint a Megbízóra vonatkozó bizalmasnak minősülő információkat megőrzi, azokat csak Megbízó érdekkörében használja fel és Megbízó hozzájárulása nélkül azokat 3. személy részére nem adja át, nem hozza nyilván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at és az esetleges közreműködőket jelen szerződés tartama alatt és azt követő 5. évig is titoktartási kötelezettség terheli, amelyet az esetleges jogszabályi rendelkezéseken kívül csak a Megbízó oldhat fel előzetesen írásban. A titoktartási kötelezettség megszegése esetén Megbízó – kártalanítási kötelezettség nélkül – azonnali hatállyal jogosult a szerződést felmondani. Ebben az esetben Megbízott csak az addig felmerült és számlával igazolt költségeinek megtérítésére jogosult. Amennyiben a titoktartási kötelezettség megszegéséből Megbízót bármilyen kár éri, Megbízott köteles azt megtér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tudomásul veszi, hogy a költségvetési pénzeszközök felhasználásával kapcsolatos szerződések lényeges tartalma nem minősül üzleti titoknak, ezért a jelen szerződés lényeges tartalmára vonatkozó tájékoztatás üzleti titok címén nem tagadható meg. Tudomásul veszi továbbá, hogy a költségvetési eszközök felhasználására vonatkozóan az Állami Számvevőszéknek és a Kormányzati Ellenőrzési Hivatalnak ellenőrzési jogosultság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bízott tudomásul veszi, hogy a kivitelezés – 191/2009. (IX. 15.) Korm. Rendelet alapján építtetői fedezetkezelés hatálya alá tartozik, az építtetői fedezetkezelő a Magyar Államkincstár.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Név: Magyar Államkincstár  Nyugat-dunátúli Regionáli Igazgatóság Zalaegerszeg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örzskönyvi nyilvántartási száma: 329970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Adószáma: 15329970 2 41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Cím: 1054 Budapest Hold u. 4.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Tel. szám: 92/501-600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Fax: 92/501 673</w:t>
      </w:r>
    </w:p>
    <w:p>
      <w:pPr>
        <w:pStyle w:val="Normal"/>
        <w:tabs>
          <w:tab w:val="clear" w:pos="709"/>
          <w:tab w:val="left" w:pos="198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E-mail: api.zal@allamkincstar.gov.hu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áró rendelkezések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 szerződés 6 oldalból plusz a mellékletekből áll. A szerződés módosítása csak írásban lehetséges.</w:t>
      </w:r>
    </w:p>
    <w:p>
      <w:pPr>
        <w:pStyle w:val="Normal"/>
        <w:keepLines/>
        <w:numPr>
          <w:ilvl w:val="0"/>
          <w:numId w:val="1"/>
        </w:numPr>
        <w:tabs>
          <w:tab w:val="clear" w:pos="709"/>
          <w:tab w:val="right" w:pos="6390" w:leader="dot"/>
        </w:tabs>
        <w:spacing w:before="120" w:after="120"/>
        <w:jc w:val="both"/>
        <w:rPr/>
      </w:pPr>
      <w:r>
        <w:rPr/>
        <w:t xml:space="preserve">Jelen szerződésből eredő jogvitákat a felek egymás között, tárgyalásos úton rendezik, ennek sikertelensége esetén a Zala Megyei Bíróság illetékességében állapodnak meg. </w:t>
      </w:r>
    </w:p>
    <w:p>
      <w:pPr>
        <w:pStyle w:val="Normal"/>
        <w:keepLines/>
        <w:numPr>
          <w:ilvl w:val="0"/>
          <w:numId w:val="1"/>
        </w:numPr>
        <w:spacing w:before="0" w:after="240"/>
        <w:jc w:val="both"/>
        <w:rPr/>
      </w:pPr>
      <w:r>
        <w:rPr/>
        <w:t xml:space="preserve">Jelen szerződésben nem szabályozott kérdésekben a Magyar Köztársaság Polgári Törvénykönyvének vonatkozó rendelkezései az irányadóak. </w:t>
      </w:r>
    </w:p>
    <w:p>
      <w:pPr>
        <w:pStyle w:val="Normal"/>
        <w:keepLines/>
        <w:spacing w:before="0" w:after="240"/>
        <w:ind w:left="360" w:hanging="0"/>
        <w:jc w:val="both"/>
        <w:rPr/>
      </w:pPr>
      <w:r>
        <w:rPr/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39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VIII.     Mellékletek</w:t>
      </w:r>
    </w:p>
    <w:p>
      <w:pPr>
        <w:pStyle w:val="Normal"/>
        <w:keepLines/>
        <w:tabs>
          <w:tab w:val="clear" w:pos="709"/>
          <w:tab w:val="right" w:pos="6390" w:leader="dot"/>
        </w:tabs>
        <w:spacing w:before="240" w:after="240"/>
        <w:ind w:left="39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firstLine="360"/>
        <w:jc w:val="both"/>
        <w:rPr/>
      </w:pPr>
      <w:r>
        <w:rPr/>
        <w:t>Jelen szerződés mellékletét képező dokumentumok: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1. számú melléklet</w:t>
      </w:r>
      <w:r>
        <w:rPr/>
        <w:t>, mint ajánlattételi felhívás</w:t>
      </w:r>
    </w:p>
    <w:p>
      <w:pPr>
        <w:pStyle w:val="Normal"/>
        <w:spacing w:before="0" w:after="120"/>
        <w:ind w:left="709" w:firstLine="11"/>
        <w:jc w:val="both"/>
        <w:rPr/>
      </w:pPr>
      <w:r>
        <w:rPr>
          <w:b/>
        </w:rPr>
        <w:t>2. számú melléklet</w:t>
      </w:r>
      <w:r>
        <w:rPr/>
        <w:t>, mint Megbízott árajánlat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felek jelen szerződést, elolvasás és értelmezés után, mint akaratukkal mindenben megegyezőt, jóváhagyólag aláírtá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color w:val="0000FF"/>
        </w:rPr>
      </w:pPr>
      <w:r>
        <w:rPr/>
        <w:t xml:space="preserve">Hévíz, 2010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>
          <w:b/>
        </w:rPr>
        <w:t>Vértes Árpád</w:t>
      </w:r>
      <w:r>
        <w:rPr/>
        <w:t xml:space="preserve"> </w:t>
        <w:tab/>
      </w:r>
    </w:p>
    <w:p>
      <w:pPr>
        <w:pStyle w:val="Normal"/>
        <w:tabs>
          <w:tab w:val="clear" w:pos="709"/>
          <w:tab w:val="center" w:pos="7200" w:leader="none"/>
        </w:tabs>
        <w:ind w:left="900" w:firstLine="1080"/>
        <w:rPr/>
      </w:pPr>
      <w:r>
        <w:rPr/>
        <w:t xml:space="preserve"> </w:t>
      </w:r>
      <w:r>
        <w:rPr/>
        <w:t xml:space="preserve">Polgármester </w:t>
        <w:tab/>
      </w:r>
    </w:p>
    <w:p>
      <w:pPr>
        <w:pStyle w:val="Normal"/>
        <w:tabs>
          <w:tab w:val="clear" w:pos="709"/>
          <w:tab w:val="center" w:pos="7200" w:leader="none"/>
        </w:tabs>
        <w:ind w:left="1440" w:hanging="181"/>
        <w:rPr/>
      </w:pPr>
      <w:r>
        <w:rPr/>
        <w:t>Megbízó képviseletében</w:t>
        <w:tab/>
        <w:t>Megbízott képviseletében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  <w:t>A kötelezettségvállalást ellenjegyzem: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04" w:leader="none"/>
        </w:tabs>
        <w:rPr/>
      </w:pPr>
      <w:r>
        <w:rPr/>
        <w:t xml:space="preserve">Hévíz, 2010. 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Dr. Tüske Róbert</w:t>
      </w:r>
    </w:p>
    <w:p>
      <w:pPr>
        <w:pStyle w:val="Normal"/>
        <w:tabs>
          <w:tab w:val="clear" w:pos="709"/>
          <w:tab w:val="left" w:pos="5760" w:leader="none"/>
        </w:tabs>
        <w:spacing w:before="0" w:after="960"/>
        <w:rPr/>
      </w:pPr>
      <w:r>
        <w:rPr/>
        <w:t xml:space="preserve">                            </w:t>
      </w:r>
      <w:r>
        <w:rPr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18" w:gutter="0" w:header="709" w:top="1418" w:footer="1154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9360" w:leader="none"/>
      </w:tabs>
      <w:ind w:right="44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Iktatószám: KGO/217-   /2010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Ügyintéző: Csongrádiné Olasz Sára</w:t>
    </w:r>
  </w:p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észült: 8 eredeti példány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709"/>
        </w:tabs>
        <w:ind w:left="1980" w:hanging="720"/>
      </w:pPr>
      <w:rPr/>
    </w:lvl>
    <w:lvl w:ilvl="2">
      <w:start w:val="1"/>
      <w:numFmt w:val="decimal"/>
      <w:lvlText w:val="%3."/>
      <w:lvlJc w:val="left"/>
      <w:pPr>
        <w:tabs>
          <w:tab w:val="num" w:pos="2047"/>
        </w:tabs>
        <w:ind w:left="2387" w:hanging="227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996"/>
        </w:tabs>
        <w:ind w:left="99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babics.tamas@hevizph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5:00Z</dcterms:created>
  <dc:creator>bognara</dc:creator>
  <dc:description/>
  <cp:keywords/>
  <dc:language>en-US</dc:language>
  <cp:lastModifiedBy>csongradine</cp:lastModifiedBy>
  <cp:lastPrinted>2009-11-27T10:48:00Z</cp:lastPrinted>
  <dcterms:modified xsi:type="dcterms:W3CDTF">2010-06-08T11:58:00Z</dcterms:modified>
  <cp:revision>3</cp:revision>
  <dc:subject/>
  <dc:title>VÁLLALKOZÁSI SZERZŐDÉS</dc:title>
</cp:coreProperties>
</file>